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r-Latn-CS"/>
        </w:rPr>
      </w:pPr>
      <w:r>
        <w:rPr>
          <w:rFonts w:cs="Arial" w:ascii="Arial" w:hAnsi="Arial"/>
          <w:b/>
          <w:lang w:val="sr-Latn-CS"/>
        </w:rPr>
        <w:t>Culture and Tourism – plans for 2005</w:t>
      </w:r>
    </w:p>
    <w:p>
      <w:pPr>
        <w:pStyle w:val="Normal"/>
        <w:rPr>
          <w:rFonts w:ascii="Arial" w:hAnsi="Arial" w:cs="Arial"/>
          <w:b/>
          <w:b/>
          <w:lang w:val="sr-Latn-CS"/>
        </w:rPr>
      </w:pPr>
      <w:r>
        <w:rPr>
          <w:rFonts w:cs="Arial" w:ascii="Arial" w:hAnsi="Arial"/>
          <w:b/>
          <w:lang w:val="sr-Latn-CS"/>
        </w:rPr>
      </w:r>
    </w:p>
    <w:p>
      <w:pPr>
        <w:pStyle w:val="Normal"/>
        <w:rPr>
          <w:rFonts w:ascii="Arial" w:hAnsi="Arial" w:cs="Arial"/>
          <w:i/>
          <w:i/>
          <w:lang w:val="sr-Latn-CS"/>
        </w:rPr>
      </w:pPr>
      <w:r>
        <w:rPr>
          <w:rFonts w:cs="Arial" w:ascii="Arial" w:hAnsi="Arial"/>
          <w:i/>
          <w:lang w:val="sr-Latn-CS"/>
        </w:rPr>
        <w:t>In the sounds of the places – grand finale in Tirana</w:t>
      </w:r>
    </w:p>
    <w:p>
      <w:pPr>
        <w:pStyle w:val="Normal"/>
        <w:rPr>
          <w:rFonts w:ascii="Arial" w:hAnsi="Arial" w:cs="Arial"/>
          <w:i/>
          <w:i/>
          <w:lang w:val="sr-Latn-CS"/>
        </w:rPr>
      </w:pPr>
      <w:r>
        <w:rPr>
          <w:rFonts w:cs="Arial" w:ascii="Arial" w:hAnsi="Arial"/>
          <w:i/>
          <w:lang w:val="sr-Latn-CS"/>
        </w:rPr>
      </w:r>
    </w:p>
    <w:p>
      <w:pPr>
        <w:pStyle w:val="Normal"/>
        <w:ind w:firstLine="720"/>
        <w:jc w:val="both"/>
        <w:rPr>
          <w:rFonts w:ascii="Arial" w:hAnsi="Arial" w:cs="Arial"/>
          <w:lang w:val="sr-Latn-CS"/>
        </w:rPr>
      </w:pPr>
      <w:r>
        <w:rPr>
          <w:rFonts w:cs="Arial" w:ascii="Arial" w:hAnsi="Arial"/>
          <w:lang w:val="sr-Latn-CS"/>
        </w:rPr>
        <w:t>Music knows no boundaries – this was confirmed last summer with the moving music festival «In the sounds of the places» whose final results were examined at the working table this november in Tirana. The general conclusion cries: Let us move ahead!  The plans for 2005 are already made in advance.</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Balkankult as regional coordinator for Serbia and Montenegro received sincere public appretiations for professional approach in presenting all the aspects of this festival and organising the concerts of the Italian artists in Belgrade, Sremska Mitrovica, Smederevo, Nis, Bar and Cetinje.  This credit is worths much more when you recognise the fact that our country is involved in this international project for the first time.  This project is supported by the Italian government, especially the north – eastern part, region Fruli Venezia Giullia. The countries of the Western Balkan region (Croatia, Bosnia and Herzegovina, Serbia and Montenegro, Albania).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 xml:space="preserve">The priority is cooperation on the principals of the cultural tourism which is nowdays taking various forms.  As it was announced in Tirana, it is planned that the next year should beside artists include touristic groups as well.  Together, they would be going to numerous historic and cultural places.  This could be a whole new dimension of this most original festival.  It was pointed out that those who are not as popular should be brought to light, and the non developed touristic centres should find a partner in the spheres of economic and cultural life.  </w:t>
      </w:r>
    </w:p>
    <w:p>
      <w:pPr>
        <w:pStyle w:val="Normal"/>
        <w:ind w:firstLine="720"/>
        <w:jc w:val="both"/>
        <w:rPr>
          <w:rFonts w:ascii="Arial" w:hAnsi="Arial" w:cs="Arial"/>
          <w:lang w:val="sr-Latn-CS"/>
        </w:rPr>
      </w:pPr>
      <w:r>
        <w:rPr>
          <w:rFonts w:cs="Arial" w:ascii="Arial" w:hAnsi="Arial"/>
          <w:lang w:val="sr-Latn-CS"/>
        </w:rPr>
        <w:t xml:space="preserve">During the discusion, a BalkanKult proposal was approved – to form workshops for the reparation of the musical instruments, which would be a small project within the project «In the sounds of the places».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lang w:val="sr-Latn-CS"/>
        </w:rPr>
        <w:t xml:space="preserve">The hosts in Albania – according to their hospitality and the ranking of their guests – have given this meeting a great significance and in the initiative of the association Progetto Musica from Gorizia see a chance to develop their cultural and touristic potentials.  Beside the associates on this project who come from the region of the Western Balkans, the Ministry of culture and tourism of Albania, Ministry for European integration of Albania, Centre for European initiative from Tirana, Soros Foundation and cultural department of the USA Embassy in Tirana have also participated at this meeting.  The representatives of the cities Skadar, Drac and Valona have taken part as well.   </w:t>
      </w:r>
    </w:p>
    <w:p>
      <w:pPr>
        <w:pStyle w:val="Normal"/>
        <w:ind w:firstLine="720"/>
        <w:jc w:val="both"/>
        <w:rPr>
          <w:rFonts w:ascii="Arial" w:hAnsi="Arial" w:cs="Arial"/>
          <w:lang w:val="sr-Latn-CS"/>
        </w:rPr>
      </w:pPr>
      <w:r>
        <w:rPr>
          <w:rFonts w:cs="Arial" w:ascii="Arial" w:hAnsi="Arial"/>
          <w:lang w:val="sr-Latn-CS"/>
        </w:rPr>
        <w:t xml:space="preserve">Cultural association Cyri Blu whose leader is Viktor Shara has directly offered cooperation to Balkankult in the sphere of ethno music.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17:00Z</dcterms:created>
  <dc:creator>BalkanKult</dc:creator>
  <dc:description/>
  <dc:language>en-US</dc:language>
  <cp:lastModifiedBy>BalkanKult</cp:lastModifiedBy>
  <dcterms:modified xsi:type="dcterms:W3CDTF">2004-11-30T15:45:00Z</dcterms:modified>
  <cp:revision>3</cp:revision>
  <dc:subject/>
  <dc:title>Culture and Tourism – plans for 2005</dc:title>
</cp:coreProperties>
</file>